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go Wspomagania Krążen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9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pozwalającego na monitorowanie jakości opieki nad pacjentami wymagającymi </w:t>
            </w:r>
            <w:r>
              <w:rPr>
                <w:rFonts w:cs="Times New Roman" w:ascii="Times New Roman" w:hAnsi="Times New Roman"/>
              </w:rPr>
              <w:t xml:space="preserve">mechanicznego wspomagania krążenia </w:t>
            </w:r>
            <w:r>
              <w:rPr>
                <w:rFonts w:cs="Times New Roman" w:ascii="Times New Roman" w:hAnsi="Times New Roman"/>
                <w:color w:val="000000"/>
              </w:rPr>
              <w:t>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 Mechanicznego Wspomagania Krążen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biorczej analizy wszystkich pacjentów z mechanicznym wspomaganiem krążenia w kraju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 mechanicznego wspomagania krążenia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psze zrozumienie dla wyzwań stojących przed polskimi ośrodkam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wszczepienia i opieki nad pacjentem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tw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2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m.in. z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168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923642640"/>
            <w:bookmarkStart w:id="4" w:name="__Fieldmark__3_923642640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923642640"/>
            <w:bookmarkStart w:id="6" w:name="__Fieldmark__4_923642640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923642640"/>
            <w:bookmarkStart w:id="8" w:name="__Fieldmark__5_923642640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923642640"/>
            <w:bookmarkStart w:id="10" w:name="__Fieldmark__6_923642640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923642640"/>
            <w:bookmarkStart w:id="12" w:name="__Fieldmark__7_923642640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923642640"/>
            <w:bookmarkStart w:id="14" w:name="__Fieldmark__8_923642640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923642640"/>
            <w:bookmarkStart w:id="16" w:name="__Fieldmark__9_923642640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923642640"/>
            <w:bookmarkStart w:id="18" w:name="__Fieldmark__10_923642640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923642640"/>
            <w:bookmarkStart w:id="20" w:name="__Fieldmark__12_923642640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923642640"/>
            <w:bookmarkStart w:id="22" w:name="__Fieldmark__13_923642640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923642640"/>
            <w:bookmarkStart w:id="24" w:name="__Fieldmark__14_923642640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923642640"/>
            <w:bookmarkStart w:id="26" w:name="__Fieldmark__15_923642640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923642640"/>
            <w:bookmarkStart w:id="28" w:name="__Fieldmark__17_923642640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923642640"/>
            <w:bookmarkStart w:id="30" w:name="__Fieldmark__18_923642640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923642640"/>
            <w:bookmarkStart w:id="32" w:name="__Fieldmark__19_923642640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923642640"/>
            <w:bookmarkStart w:id="34" w:name="__Fieldmark__20_923642640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923642640"/>
            <w:bookmarkStart w:id="36" w:name="__Fieldmark__21_923642640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923642640"/>
            <w:bookmarkStart w:id="38" w:name="__Fieldmark__22_923642640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923642640"/>
            <w:bookmarkStart w:id="40" w:name="__Fieldmark__24_923642640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923642640"/>
            <w:bookmarkStart w:id="42" w:name="__Fieldmark__25_923642640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923642640"/>
            <w:bookmarkStart w:id="44" w:name="__Fieldmark__26_923642640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923642640"/>
            <w:bookmarkStart w:id="46" w:name="__Fieldmark__27_923642640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20"/>
      <w:ind w:hanging="30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5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